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  <w:t>ERCOT Protocols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  <w:t>__________________________________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  <w:t>ERCOT Fee Schedule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8"/>
        </w:rPr>
      </w:pPr>
      <w:r>
        <w:rPr>
          <w:b/>
          <w:sz w:val="28"/>
        </w:rPr>
        <w:t>ERCOT fees currently in effect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  <w:sz w:val="28"/>
        </w:rPr>
        <w:t>January 1, 2004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  <w:t>ERCOT Fee Schedule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ind w:left="-180" w:right="-180" w:hanging="0"/>
        <w:rPr/>
      </w:pPr>
      <w:r>
        <w:rPr/>
        <w:t>ERCOT fees are approved by the Board of Directors and are subject to approval from the Public Utility Commission of Texas.  The following is a schedule of the fees currently in effect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5940"/>
      </w:tblGrid>
      <w:tr>
        <w:trPr>
          <w:trHeight w:val="5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ocol Referen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$0.44 per MWh – Charged to all Qualified Scheduling Entities (QSEs) based on load represented.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18,000, and monthly network management fee not to exceed $865.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-ERCOT Load Serving Entity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.15 per ESI ID per year – Charged to Load Serving Entities operating in areas of Texas where Customer Choice is in effect but outside of the ERCOT Region.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,000 (10MW to 74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,000 (75MW to 149 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,000 (150MW to 2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4,000 (250MW to 499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500MW and above)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 distribution service provider for completing a detailed study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 per MW (Not Refundable – to support ERCOT system studies and coordinatio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,000 deposit (10MW to 1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0,000 deposit (150MW and above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eposit amounts in excess of actual study costs will be returned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smatched Schedule Processing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 per mismatched event</w:t>
            </w:r>
            <w:r>
              <w:rPr>
                <w:sz w:val="22"/>
                <w:szCs w:val="22"/>
              </w:rPr>
              <w:t xml:space="preserve">  - Assessed to QSEs submitting schedules referencing each other where the schedules do not match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  <w:tr>
        <w:trPr>
          <w:trHeight w:val="20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e fe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ll Street Journal prime interest rate plus two (2) percent – </w:t>
            </w:r>
            <w:r>
              <w:rPr>
                <w:sz w:val="22"/>
                <w:szCs w:val="22"/>
              </w:rPr>
              <w:t>assessed for failure to make timely payment under the Protocol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1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9:26:00Z</dcterms:created>
  <dc:creator>ERCOT/cfm</dc:creator>
  <dc:description/>
  <cp:keywords/>
  <dc:language>en-US</dc:language>
  <cp:lastModifiedBy>Cheryl Yager</cp:lastModifiedBy>
  <cp:lastPrinted>2003-01-21T11:48:00Z</cp:lastPrinted>
  <dcterms:modified xsi:type="dcterms:W3CDTF">2004-05-28T19:26:00Z</dcterms:modified>
  <cp:revision>2</cp:revision>
  <dc:subject/>
  <dc:title>ERCOT Fee Schedu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3311808</vt:r8>
  </property>
  <property fmtid="{D5CDD505-2E9C-101B-9397-08002B2CF9AE}" pid="3" name="_AuthorEmail">
    <vt:lpwstr>CMoseley@ercot.com</vt:lpwstr>
  </property>
  <property fmtid="{D5CDD505-2E9C-101B-9397-08002B2CF9AE}" pid="4" name="_AuthorEmailDisplayName">
    <vt:lpwstr>Moseley, Cheryl</vt:lpwstr>
  </property>
  <property fmtid="{D5CDD505-2E9C-101B-9397-08002B2CF9AE}" pid="5" name="_EmailSubject">
    <vt:lpwstr>ERCOT Fee Schedule</vt:lpwstr>
  </property>
  <property fmtid="{D5CDD505-2E9C-101B-9397-08002B2CF9AE}" pid="6" name="_ReviewingToolsShownOnce">
    <vt:lpwstr/>
  </property>
</Properties>
</file>